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8458200" cy="56007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0.2pt;width:665.95pt;height:440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688340</wp:posOffset>
                </wp:positionV>
                <wp:extent cx="845820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4.2pt" to="670pt,5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2540</wp:posOffset>
                </wp:positionV>
                <wp:extent cx="0" cy="56007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0.2pt" to="238.05pt,44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2135</wp:posOffset>
                </wp:positionH>
                <wp:positionV relativeFrom="paragraph">
                  <wp:posOffset>2540</wp:posOffset>
                </wp:positionV>
                <wp:extent cx="0" cy="56007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0.2pt" to="445.05pt,44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116840</wp:posOffset>
                </wp:positionV>
                <wp:extent cx="274320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9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116840</wp:posOffset>
                </wp:positionV>
                <wp:extent cx="2400300" cy="457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 Want to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.2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 Want to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66435</wp:posOffset>
                </wp:positionH>
                <wp:positionV relativeFrom="paragraph">
                  <wp:posOffset>116840</wp:posOffset>
                </wp:positionV>
                <wp:extent cx="24003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’ve Learn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.2pt;mso-position-vertical-relative:text;margin-left:4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’ve Lear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-687705</wp:posOffset>
                </wp:positionV>
                <wp:extent cx="30949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KLW Ch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-54.1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KLW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61990</wp:posOffset>
                </wp:positionH>
                <wp:positionV relativeFrom="paragraph">
                  <wp:posOffset>-459105</wp:posOffset>
                </wp:positionV>
                <wp:extent cx="26377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-36.1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</wp:posOffset>
                </wp:positionH>
                <wp:positionV relativeFrom="paragraph">
                  <wp:posOffset>802640</wp:posOffset>
                </wp:positionV>
                <wp:extent cx="2400300" cy="44577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rain accidents have become less frequent over the years (I would imagin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63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rain accidents have become less frequent over the years (I would imagin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1835</wp:posOffset>
                </wp:positionH>
                <wp:positionV relativeFrom="paragraph">
                  <wp:posOffset>802640</wp:posOffset>
                </wp:positionV>
                <wp:extent cx="2171700" cy="44577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many people were killed in this accid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many people were injured in this accid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What was determined to be the cause of the accident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were the consequences of this accident? Were improvements made that made trains saf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as the person or persons blamed for this accident fired or criminally prosecu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frequent were train accidents in the early 20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centu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51pt;mso-wrap-distance-left:9.05pt;mso-wrap-distance-right:9.05pt;mso-wrap-distance-top:0pt;mso-wrap-distance-bottom:0pt;margin-top:63.2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many people were killed in this accid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many people were injured in this accid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What was determined to be the cause of the accident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were the consequences of this accident? Were improvements made that made trains saf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as the person or persons blamed for this accident fired or criminally prosecut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frequent were train accidents in the early 20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centu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0735</wp:posOffset>
                </wp:positionH>
                <wp:positionV relativeFrom="paragraph">
                  <wp:posOffset>916940</wp:posOffset>
                </wp:positionV>
                <wp:extent cx="2400300" cy="4457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nte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72.2pt;mso-position-vertical-relative:text;margin-left:4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6:44:00Z</dcterms:created>
  <dc:creator>Sauk Rapids-Rice Schools</dc:creator>
  <dc:description/>
  <cp:keywords/>
  <dc:language>en-US</dc:language>
  <cp:lastModifiedBy> </cp:lastModifiedBy>
  <dcterms:modified xsi:type="dcterms:W3CDTF">2009-06-23T16:44:00Z</dcterms:modified>
  <cp:revision>2</cp:revision>
  <dc:subject/>
  <dc:title/>
</cp:coreProperties>
</file>